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Individual Student Achievement Levels / John P. Siniari</w:t>
      </w:r>
    </w:p>
    <w:p>
      <w:pPr>
        <w:pStyle w:val="Normal"/>
        <w:rPr/>
      </w:pPr>
      <w:r>
        <w:rPr/>
        <w:t xml:space="preserve">Student Name: _____________________________________________  Grade: ________  Room #: __________________  </w:t>
      </w:r>
    </w:p>
    <w:tbl>
      <w:tblPr>
        <w:tblW w:w="11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50"/>
        <w:gridCol w:w="1710"/>
        <w:gridCol w:w="1530"/>
        <w:gridCol w:w="1170"/>
        <w:gridCol w:w="1260"/>
        <w:gridCol w:w="882"/>
        <w:gridCol w:w="18"/>
        <w:gridCol w:w="900"/>
        <w:gridCol w:w="135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ject Na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eatn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prehens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pletenes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iq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reativit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ject Score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 to D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esent Avera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Final Total:  ________________</w:t>
        <w:tab/>
        <w:t xml:space="preserve">         Final Average:  ____________________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ore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          14          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          11          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            8            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            5            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            2            1      0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umerical Equivalent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        95          9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          85          8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         75          7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         67          6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        42           21    0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tter Grade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 – Outstandin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 - Goo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 - Satisfactor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- Needs Improveme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 - Unsatisfacto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22:00:00Z</dcterms:created>
  <dc:creator>john</dc:creator>
  <dc:description/>
  <dc:language>en-US</dc:language>
  <cp:lastModifiedBy>john</cp:lastModifiedBy>
  <cp:lastPrinted>2008-09-07T15:32:00Z</cp:lastPrinted>
  <dcterms:modified xsi:type="dcterms:W3CDTF">2010-04-07T22:00:00Z</dcterms:modified>
  <cp:revision>2</cp:revision>
  <dc:subject/>
  <dc:title/>
</cp:coreProperties>
</file>